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Załącznik nr 2 do SIWZ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 ………………………………………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pieczęć Wykonawcy) </w:t>
        <w:tab/>
        <w:tab/>
        <w:tab/>
        <w:tab/>
        <w:tab/>
        <w:t xml:space="preserve">               </w:t>
        <w:tab/>
        <w:tab/>
        <w:t>(miejscowość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40"/>
          <w:szCs w:val="32"/>
        </w:rPr>
      </w:pPr>
      <w:r>
        <w:rPr>
          <w:rFonts w:cs="Arial" w:ascii="Arial" w:hAnsi="Arial"/>
          <w:spacing w:val="40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PEŁNIANIU WARUNKÓW UDZIAŁU W POSTĘPOWANIU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Wykonawcy składającego ofertę na usługi szkoleniowe na zlecenie Powiatowego Urzędu Pracy w Szczyt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Przystępując do udziału w postępowaniu o udzielenie zamówienia publicznego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am, że: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</w:rPr>
        <w:t>spełniam warunki określone w art. 22 ust. 1 ustawy z dnia 29 stycznia 2004 r. Prawo zamówień publicznych (tekst jednolity: Dz. U. z 2010 r. Nr 113, poz. 759) dotyczące: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działalności lub czynności będącej przedmiotem niniejszego zamówienia;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/>
      </w:pPr>
      <w:r>
        <w:rPr>
          <w:rFonts w:cs="Arial" w:ascii="Arial" w:hAnsi="Arial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sponowania odpowiednim potencjałem technicznym oraz osobami zdolnymi </w:t>
      </w:r>
    </w:p>
    <w:p>
      <w:pPr>
        <w:pStyle w:val="Normal"/>
        <w:ind w:left="7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ykonania zamówienia;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niej sytuacji ekonomicznej i finansowej zapewniającej wykonanie zamówienia.</w:t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left="2829" w:firstLine="709"/>
        <w:jc w:val="center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podpis osoby uprawnionej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247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995" w:leader="none"/>
      </w:tabs>
      <w:spacing w:before="120" w:after="0"/>
      <w:rPr/>
    </w:pP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95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sz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19:00Z</dcterms:created>
  <dc:creator>stan</dc:creator>
  <dc:description/>
  <cp:keywords/>
  <dc:language>en-US</dc:language>
  <cp:lastModifiedBy>Zakrzewska</cp:lastModifiedBy>
  <cp:lastPrinted>2011-04-22T12:05:00Z</cp:lastPrinted>
  <dcterms:modified xsi:type="dcterms:W3CDTF">2011-04-22T10:05:00Z</dcterms:modified>
  <cp:revision>26</cp:revision>
  <dc:subject/>
  <dc:title/>
</cp:coreProperties>
</file>