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łącznik nr 1 do SIW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i/>
          <w:i/>
          <w:spacing w:val="20"/>
          <w:sz w:val="40"/>
        </w:rPr>
      </w:pPr>
      <w:r>
        <w:rPr>
          <w:rFonts w:cs="Arial" w:ascii="Arial" w:hAnsi="Arial"/>
          <w:b/>
          <w:i/>
          <w:spacing w:val="20"/>
          <w:sz w:val="40"/>
        </w:rPr>
        <w:t>FORMULARZ OFERTY SZKOLENIA</w:t>
      </w:r>
      <w:r>
        <w:rPr>
          <w:rFonts w:cs="Arial" w:ascii="Arial" w:hAnsi="Arial"/>
          <w:b/>
          <w:sz w:val="32"/>
        </w:rPr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  <w:szCs w:val="28"/>
        </w:rPr>
        <w:t>1. NAZWA SZKOLENIA: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</w:rPr>
        <w:t xml:space="preserve">2. NAZWA I SIEDZIBA INSTYTUCJI SZKOLENIOWEJ ORAZ NAZWISKO </w:t>
      </w:r>
    </w:p>
    <w:p>
      <w:pPr>
        <w:pStyle w:val="Normal"/>
        <w:ind w:firstLine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 IMIĘ ORAZ STANOWISKO/FUNKCJA OSOBY UPRAWNIONEJ </w:t>
      </w:r>
    </w:p>
    <w:p>
      <w:pPr>
        <w:pStyle w:val="Normal"/>
        <w:ind w:left="284" w:hanging="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sz w:val="28"/>
        </w:rPr>
        <w:t>DO REPREZENTOWANIA WYKONAWCY/ÓW, DANE KONTAKTOWE: NR TELEFONU, FAXU, ADRES E-MAIL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</w:rPr>
        <w:t>3. CEL SZKOLENI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</w:rPr>
        <w:t>4. WYMAGANIA STAWIANE KANDYDATOM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WYMAGANIA NIEZBĘDNE:</w:t>
      </w:r>
      <w:r>
        <w:rPr>
          <w:rFonts w:cs="Arial" w:ascii="Arial" w:hAnsi="Arial"/>
          <w:sz w:val="28"/>
        </w:rPr>
        <w:t xml:space="preserve"> 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WYMAGANIA POŻĄDANE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8"/>
        </w:rPr>
        <w:t>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6"/>
        </w:rPr>
        <w:t xml:space="preserve">5. </w:t>
      </w:r>
      <w:r>
        <w:rPr>
          <w:rFonts w:cs="Arial" w:ascii="Arial" w:hAnsi="Arial"/>
          <w:b/>
          <w:sz w:val="28"/>
          <w:szCs w:val="28"/>
        </w:rPr>
        <w:t xml:space="preserve">CZAS REALIZACJI SZKOLENIA ORAZ LICZBA GODZIN     DYDAKTYCZNYCH </w:t>
      </w:r>
      <w:r>
        <w:rPr>
          <w:rFonts w:cs="Arial" w:ascii="Arial" w:hAnsi="Arial"/>
          <w:i/>
          <w:sz w:val="22"/>
        </w:rPr>
        <w:t>(liczba godzin ogółem, w tym z wyszczególnieniem liczby godzin zajęć         teoretycznych i praktycznych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8"/>
        </w:rPr>
        <w:t xml:space="preserve">6. METODYKA PROWADZENIA ZAJĘĆ </w:t>
      </w:r>
      <w:r>
        <w:rPr>
          <w:rFonts w:cs="Arial" w:ascii="Arial" w:hAnsi="Arial"/>
          <w:i/>
          <w:sz w:val="22"/>
          <w:szCs w:val="22"/>
        </w:rPr>
        <w:t>(rodzaje i szczegółowy opis każdej z zaproponowanych metod oraz cel zastosowania danej metody w procesie kształcenia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</w:rPr>
        <w:t>7. SPOSÓB KONTROLI I OCENY UCZESTNIKÓW SZKOLENI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ind w:left="425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ab/>
        <w:t xml:space="preserve">      </w:t>
        <w:tab/>
        <w:tab/>
        <w:tab/>
        <w:tab/>
      </w:r>
      <w:r>
        <w:rPr>
          <w:rFonts w:cs="Arial" w:ascii="Arial" w:hAnsi="Arial"/>
          <w:b/>
        </w:rPr>
        <w:t xml:space="preserve">       </w:t>
      </w:r>
    </w:p>
    <w:p>
      <w:pPr>
        <w:pStyle w:val="Normal"/>
        <w:ind w:left="6097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                                     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(podpis Wykonawcy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8. KADRA DYDAKTYCZNA ZAANGAŻOWANA W REALIZACJĘ SZKOLEN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24"/>
        </w:rPr>
        <w:t xml:space="preserve">Przy każdym wykładowcy/trenerze/instruktorze należy podać prowadzony przedmiot i liczbę godzin prowadzonych zajęć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  <w:sz w:val="28"/>
        </w:rPr>
        <w:t>8.1</w:t>
        <w:tab/>
        <w:t>ZAJĘCIA TEORETYCZ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16"/>
        <w:gridCol w:w="2835"/>
        <w:gridCol w:w="277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isko i imię wykłado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miot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 godzin prowadzonych zaję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  <w:sz w:val="28"/>
        </w:rPr>
        <w:t>8.2</w:t>
        <w:tab/>
        <w:t>ZAJĘCIA PRAKTYCZNE</w:t>
      </w:r>
    </w:p>
    <w:p>
      <w:pPr>
        <w:pStyle w:val="Normal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W TYM INSTRUKTORZY ZAJĘĆ PRAKTYCZNYCH W ZAKŁADACH PRACY)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16"/>
        <w:gridCol w:w="2835"/>
        <w:gridCol w:w="283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isko i imię wykłado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mi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 godzin prowadzonych zaję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</w:rPr>
        <w:t>9.</w:t>
        <w:tab/>
        <w:t xml:space="preserve">ZAMÓWIENIE ZREALIZUJĘ SAMODZIELNIE/PRZU UDZIALE PODWYKONAWCY/ÓW* </w:t>
      </w:r>
      <w:r>
        <w:rPr>
          <w:rFonts w:cs="Arial" w:ascii="Arial" w:hAnsi="Arial"/>
          <w:sz w:val="22"/>
          <w:szCs w:val="22"/>
        </w:rPr>
        <w:t xml:space="preserve">- niepotrzebne skreślić </w:t>
      </w:r>
      <w:r>
        <w:rPr>
          <w:rFonts w:cs="Arial" w:ascii="Arial" w:hAnsi="Arial"/>
          <w:i/>
          <w:sz w:val="22"/>
          <w:szCs w:val="22"/>
        </w:rPr>
        <w:t>(proszę opisać zakres prac zlecanych podwykonawcy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 xml:space="preserve">OPIS SPOSOBU ZARZĄDZANIA I PROWADZENIA NADZORU </w:t>
      </w:r>
    </w:p>
    <w:p>
      <w:pPr>
        <w:pStyle w:val="Normal"/>
        <w:ind w:left="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EWNĘTRZEGO NAD SZKOLENIEM ZE STRONY INSTYTUCJI SZKOLENIOWEJ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402" w:hanging="0"/>
        <w:jc w:val="center"/>
        <w:rPr/>
      </w:pPr>
      <w:r>
        <w:rPr>
          <w:rFonts w:eastAsia="Arial" w:cs="Arial" w:ascii="Arial" w:hAnsi="Arial"/>
          <w:sz w:val="26"/>
        </w:rPr>
        <w:t xml:space="preserve">                          </w: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(podpis Wykonawcy)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11. ZABEZPIE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TERIAŁOWO-DYDAKTYCZNE SZKOLENIA</w:t>
      </w:r>
    </w:p>
    <w:p>
      <w:pPr>
        <w:pStyle w:val="Normal"/>
        <w:tabs>
          <w:tab w:val="left" w:pos="709" w:leader="none"/>
        </w:tabs>
        <w:spacing w:before="120" w:after="0"/>
        <w:ind w:left="705" w:hanging="70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11.1</w:t>
        <w:tab/>
        <w:t xml:space="preserve">MATERIAŁY DYDAKTYCZNE PRZEZNACZONE DLA UCZESTNIKÓW SZKOLENIA </w:t>
      </w:r>
      <w:r>
        <w:rPr>
          <w:rFonts w:cs="Arial" w:ascii="Arial" w:hAnsi="Arial"/>
          <w:b/>
        </w:rPr>
        <w:t>(W TYM: PROSZĘ WSKAZAĆ, KTÓRE Z WYMIENIONYCH ZOSTANĄ PRZEKAZANE UCZESTNIKOM NA WŁASNOŚĆ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left" w:pos="709" w:leader="none"/>
        </w:tabs>
        <w:spacing w:before="60" w:after="0"/>
        <w:rPr/>
      </w:pPr>
      <w:r>
        <w:rPr>
          <w:rFonts w:cs="Arial" w:ascii="Arial" w:hAnsi="Arial"/>
          <w:b/>
          <w:sz w:val="28"/>
        </w:rPr>
        <w:t>11.2 PODRĘCZNIKI PRZEZNACZONE DLA UCZESTNIKÓW SZKOLENIA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(W TYM: PROSZĘ WSKAZAĆ, KTÓRE ZOSTANĄ PRZEKAZANE UCZESTNIKOM  NA WŁASNOŚĆ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3</w:t>
        <w:tab/>
        <w:t xml:space="preserve">INNE POMOCE NAUKOWE/DYDAKTYCZNE WYKORZYSTYWANE </w:t>
      </w:r>
    </w:p>
    <w:p>
      <w:pPr>
        <w:pStyle w:val="Normal"/>
        <w:ind w:firstLine="70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DCZAS REALIZACJI SZKOLENI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</w:rPr>
        <w:t xml:space="preserve">11.4 </w:t>
      </w:r>
      <w:r>
        <w:rPr>
          <w:rFonts w:cs="Arial" w:ascii="Arial" w:hAnsi="Arial"/>
          <w:b/>
          <w:sz w:val="30"/>
          <w:szCs w:val="30"/>
          <w:u w:val="single"/>
        </w:rPr>
        <w:t>MIEJSCE REALIZACJI SZKOLENIA*:</w:t>
      </w:r>
    </w:p>
    <w:p>
      <w:pPr>
        <w:pStyle w:val="Heading5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A SZKOLENIOWA ZAJĘĆ TEORETYCZNYCH – OPIS WARUNKÓW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</w:rPr>
        <w:t xml:space="preserve">(OFERTA MUSI JEDNOZNACZNIE WSKAZYWAĆ MIEJSCE ZAJĘĆ Z DOKŁADNYM ADRESEM, BEZ MIEJSC ALTERNATYWNYCH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Adres:</w:t>
      </w:r>
      <w:r>
        <w:rPr>
          <w:rFonts w:cs="Arial" w:ascii="Arial" w:hAnsi="Arial"/>
          <w:sz w:val="28"/>
        </w:rPr>
        <w:t xml:space="preserve"> 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Powierzchnia sali wykładowej 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:</w:t>
      </w:r>
      <w:r>
        <w:rPr>
          <w:rFonts w:cs="Arial" w:ascii="Arial" w:hAnsi="Arial"/>
          <w:sz w:val="28"/>
        </w:rPr>
        <w:t xml:space="preserve"> ……………………………………………………………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(w tym rodzaj oświetlenia – naturalne/sztuczne, klimatyzacja i wyposażenie dydaktyczne proponowanych sal szkoleniowych) ……………………………………………………………………………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kstpodstawowy2"/>
        <w:spacing w:before="60" w:after="0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BAZA SZKOLENIOWA ZAJĘĆ PRAKTYCZNYCH – OPIS WARUNKÓW</w:t>
      </w:r>
    </w:p>
    <w:p>
      <w:pPr>
        <w:pStyle w:val="Normal"/>
        <w:rPr/>
      </w:pPr>
      <w:r>
        <w:rPr>
          <w:rFonts w:cs="Arial" w:ascii="Arial" w:hAnsi="Arial"/>
        </w:rPr>
        <w:t xml:space="preserve">(OFERTA MUSI JEDNOZNACZNIE WSKAZYWAĆ MIEJSCE ZAJĘĆ Z DOKŁADNYM ADRESEM, BEZ MIEJSC ALTERNATYWNYCH – </w:t>
      </w:r>
      <w:r>
        <w:rPr>
          <w:rFonts w:cs="Arial" w:ascii="Arial" w:hAnsi="Arial"/>
          <w:i/>
          <w:sz w:val="22"/>
          <w:szCs w:val="22"/>
        </w:rPr>
        <w:t>proszę opisać miejsce zajęć praktycznych)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ind w:left="3402" w:hanging="0"/>
        <w:jc w:val="center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</w:rPr>
        <w:t>* W przypadku wynajmu sali proszę wskazać właściciela oraz dołączyć do oferty jego zgodę na udostępnienie i wynajęcie sali.</w:t>
      </w:r>
    </w:p>
    <w:p>
      <w:pPr>
        <w:pStyle w:val="Normal"/>
        <w:ind w:left="3402" w:hanging="0"/>
        <w:jc w:val="center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</w:t>
      </w:r>
    </w:p>
    <w:p>
      <w:pPr>
        <w:pStyle w:val="Normal"/>
        <w:ind w:left="5529" w:firstLine="143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(podpis Wykonawcy)</w:t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765" w:footer="709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6"/>
        </w:rPr>
        <w:t>12. PROGRAM DYDAKTYCZNY SZKOL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gram powinien zawierać tematy modułów wskazanych w SIWZ – w „Szczegółowym opisie przedmiotu zamówienia” (z podaniem liczby godzin), w tym nazwy poszczególnych bloków tematycznych (z podaniem liczby godzin) oraz tematy poszczególnych zagadnień/przedmiotów z uwzględnieniem liczby godzin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Program powinien być przedstawiony według zaproponowanej poniżej formy/struktur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08"/>
        <w:gridCol w:w="853"/>
        <w:gridCol w:w="40"/>
        <w:gridCol w:w="5144"/>
        <w:gridCol w:w="2299"/>
      </w:tblGrid>
      <w:tr>
        <w:trPr>
          <w:trHeight w:val="4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wartości programu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godzin zegarowych*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modułu szkoleni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modułu szkoleni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*</w:t>
      </w:r>
    </w:p>
    <w:p>
      <w:pPr>
        <w:pStyle w:val="Normal"/>
        <w:spacing w:before="60" w:after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Podana liczba godzin trwania szkolenia ma przypadać na każdego uczestnika szkolenia i ma odnosić się do pełnych godzin zegarowych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Godzina zegarowa kursu liczy 60 minut i obejmuje zajęcia edukacyjne liczące 45 minut oraz przerwę, liczącą średnio 15 minut, gdyż długość przerw może być ustalana w sposób elastyczny. Nie ma natomiast możliwości rezygnacji z przerw kosztem skrócenia trwania zajęć, np. jeżeli zajęcia w danym dniu zostały zaplanowane na 6 godzin, poczynając od godziny 8:00, to zajęcia te muszą odbywać się do godziny 14:00. </w:t>
      </w:r>
    </w:p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ferty zawierające inną niż wymagana liczba godzin trwania szkolenia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zostaną odrzucon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jako niezgodne z treścią specyfikacji istotnych warunków zamówienia.</w:t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ind w:left="3402" w:hanging="0"/>
        <w:jc w:val="center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podpis Wykonawcy)</w:t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13. CHARAKTERYSTYKA ZAWODOW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BSOLWENTA KURSU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13.1 ABSOLWENT SZKOLENIA ZOSTANIE ZAPOZNANY </w:t>
      </w:r>
    </w:p>
    <w:p>
      <w:pPr>
        <w:pStyle w:val="Normal"/>
        <w:ind w:firstLine="709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 WIEDZĄ TEORETYCZNĄ W ZAKRESIE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13.2 ABSOLWENT SZKOLENIA NABĘDZIE UMIEJĘTNOŚCI </w:t>
      </w:r>
    </w:p>
    <w:p>
      <w:pPr>
        <w:pStyle w:val="Normal"/>
        <w:ind w:firstLine="709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AKTYCZNE W ZAKRESIE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.3</w:t>
        <w:tab/>
        <w:t xml:space="preserve">UZYSKANE KWALIFIKACJE ZAWODOWE PRZEZ ABSOLWENTA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SZKOLENIA </w:t>
      </w:r>
      <w:r>
        <w:rPr>
          <w:rFonts w:cs="Arial" w:ascii="Arial" w:hAnsi="Arial"/>
          <w:b/>
        </w:rPr>
        <w:t>(RODZAJE WYDANYCH ZAŚWIADCZEŃ, UPRAWNIEŃ –</w:t>
      </w:r>
      <w:r>
        <w:rPr>
          <w:rFonts w:cs="Arial" w:ascii="Arial" w:hAnsi="Arial"/>
        </w:rPr>
        <w:t xml:space="preserve">W PRZYPADKU WSKAZANIA ZAŚWIADCZENIA, O KTÓRYM MOWA W ROZPORZĄDZENIU MINISTRA EDUKACJI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 NAUKI Z DNIA 3 LUTEGO 2006 R., DZ. U. Z 2006 R., NR 31, POZ. 216, NALEŻY PODAĆ PEŁNĄ NAZWĘ ZAŚWIADCZENIA ORAZ NUMER ZAŁĄCZNIKA DO ROZPORZĄDZENIA.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ind w:left="340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40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40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402" w:hanging="0"/>
        <w:jc w:val="center"/>
        <w:rPr/>
      </w:pPr>
      <w:r>
        <w:rPr>
          <w:rFonts w:eastAsia="Arial" w:cs="Arial" w:ascii="Arial" w:hAnsi="Arial"/>
          <w:sz w:val="26"/>
        </w:rPr>
        <w:t xml:space="preserve">                         </w: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podpis Wykonawcy)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4. FORMULARZ CENOWY KOSZTÓW SZKOLENIA</w:t>
      </w:r>
    </w:p>
    <w:p>
      <w:pPr>
        <w:pStyle w:val="Normal"/>
        <w:ind w:firstLine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- dotyczy I części zamówieni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ZWA SZKOLENIA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Kurs zakładania i prowadzenia własnej firmy z obsługą komputera” </w:t>
      </w:r>
    </w:p>
    <w:p>
      <w:pPr>
        <w:pStyle w:val="Normal"/>
        <w:tabs>
          <w:tab w:val="clear" w:pos="709"/>
          <w:tab w:val="left" w:pos="1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HONORARIA WYKŁADOWCÓW, INSTRUKTORÓW I TRENERÓ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BELA 1. KOSZT HONORARIÓW WYKŁADOWCÓW, INSTRUKTORÓW I TRENERÓW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       </w:t>
      </w:r>
      <w:r>
        <w:rPr>
          <w:rFonts w:cs="Arial" w:ascii="Arial" w:hAnsi="Arial"/>
        </w:rPr>
        <w:t>(bez kosztu zajęć z coachingu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686"/>
        <w:gridCol w:w="1014"/>
        <w:gridCol w:w="1147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6"/>
      </w:tblGrid>
      <w:tr>
        <w:trPr>
          <w:trHeight w:val="145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JĘ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DZIN /1 OSOB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 1 GODZIN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JĘĆ</w:t>
            </w:r>
          </w:p>
        </w:tc>
        <w:tc>
          <w:tcPr>
            <w:tcW w:w="4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ZAJĘĆ DLA GRUP: OD 30 DO 40 OSOBOWEJ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w koszcie należy uwzględnić podział na grupy  – jeśli podział taki występuje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AZEM LICZBA GODZIN SZKOLE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w obliczeniu należy uwzględnić podział na grupy  – jeśli podział taki występuj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OSZT SZKOLENIA CAŁEJ GRUPY RAZE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KOSZT SZKOLENI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1 OSOB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 GRUPI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TABELA 2. KOSZT ZAJĘĆ Z COACHINGU (</w:t>
      </w:r>
      <w:r>
        <w:rPr>
          <w:rFonts w:cs="Arial" w:ascii="Arial" w:hAnsi="Arial"/>
          <w:u w:val="single"/>
        </w:rPr>
        <w:t>jeśli występuje</w:t>
      </w:r>
      <w:r>
        <w:rPr>
          <w:rFonts w:cs="Arial" w:ascii="Arial" w:hAnsi="Arial"/>
        </w:rPr>
        <w:t>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584"/>
        <w:gridCol w:w="4227"/>
      </w:tblGrid>
      <w:tr>
        <w:trPr>
          <w:trHeight w:val="33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GODZIN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OS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1 GODZINĘ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KOSZT ZAJĘĆ DLA 1 OSOB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oz.1 * poz. 2)</w:t>
            </w:r>
          </w:p>
        </w:tc>
      </w:tr>
      <w:tr>
        <w:trPr>
          <w:trHeight w:val="31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I. KOSZT PODRĘCZNIKÓW, MATERIAŁÓW DYDAKTYCZNYCH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    </w:t>
      </w:r>
      <w:r>
        <w:rPr>
          <w:rFonts w:cs="Arial" w:ascii="Arial" w:hAnsi="Arial"/>
          <w:b/>
          <w:sz w:val="28"/>
          <w:szCs w:val="28"/>
        </w:rPr>
        <w:t xml:space="preserve">ORAZ SPRZĘTU, MASZYN I NARZĘDZI WYKORZYSTYWANYCH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    </w:t>
      </w:r>
      <w:r>
        <w:rPr>
          <w:rFonts w:cs="Arial" w:ascii="Arial" w:hAnsi="Arial"/>
          <w:b/>
          <w:sz w:val="28"/>
          <w:szCs w:val="28"/>
        </w:rPr>
        <w:t>W TRAKCIE SZKOLEN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BELA 3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46"/>
        <w:gridCol w:w="3147"/>
      </w:tblGrid>
      <w:tr>
        <w:trPr>
          <w:trHeight w:val="50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OSZTU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NA 1 OSOBĘ</w:t>
            </w:r>
          </w:p>
        </w:tc>
      </w:tr>
      <w:tr>
        <w:trPr>
          <w:trHeight w:val="14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RĘCZNIKI 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TERIAŁY DYDAKTYCZNE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TERIAŁY BIUROWE / PIŚMIENNICZE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RZĘT, MASZYNY, NARZĘDZIA - wynajem / amortyzacja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TERIAŁY SZKOLENIOWE DO ZAJĘĆ PRAKTYCZNYCH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KOSZTY (NP. ODZIEŻ OCHRONNA, OBUWIE ROBOCZE I INNE) (</w:t>
            </w:r>
            <w:r>
              <w:rPr>
                <w:rFonts w:cs="Arial" w:ascii="Arial" w:hAnsi="Arial"/>
                <w:sz w:val="18"/>
                <w:szCs w:val="18"/>
              </w:rPr>
              <w:t>wyszczegól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II. INNE KOSZTY ZWIĄZANE BEZPOŚREDNIO Z ORGANIZACJĄ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     </w:t>
      </w:r>
      <w:r>
        <w:rPr>
          <w:rFonts w:cs="Arial" w:ascii="Arial" w:hAnsi="Arial"/>
          <w:b/>
          <w:sz w:val="28"/>
          <w:szCs w:val="28"/>
        </w:rPr>
        <w:t>I PROWADZENIEM SZKOLEN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ELA 4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676"/>
        <w:gridCol w:w="3109"/>
      </w:tblGrid>
      <w:tr>
        <w:trPr>
          <w:trHeight w:val="5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OSZTU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NA 1 OSOBĘ</w:t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EGZAMINÓW ZEWNĘTRZNYCH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SZT UZYSKANIA ZAŚWIADCZEŃ, ŚWIADECTW I INNYCH UPRAWNIEŃ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godnie z kierunkiem szkolenia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ORGANIZACJI PRZERWY KAWOWEJ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ŁUGA ADMINISTRACYJN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tym dzienniki, zaświadczenia, listy obecności, obsługa administracyjna i finansowa, archiwizacja, media, sprzątanie i środki czystości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RZĄDZANIE SZKOLENIEM I NADZÓR PEDAGOGICZNY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KOSZT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skazać jakie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IV. ZBIORCZE ZESTAWIENIE KOSZTÓW SZKOLENI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ELA 5. ZESTAWIENIE ZBIORCZ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02"/>
        <w:gridCol w:w="449"/>
        <w:gridCol w:w="449"/>
        <w:gridCol w:w="448"/>
        <w:gridCol w:w="448"/>
        <w:gridCol w:w="448"/>
        <w:gridCol w:w="448"/>
        <w:gridCol w:w="448"/>
        <w:gridCol w:w="448"/>
        <w:gridCol w:w="448"/>
        <w:gridCol w:w="511"/>
        <w:gridCol w:w="468"/>
      </w:tblGrid>
      <w:tr>
        <w:trPr>
          <w:trHeight w:val="2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OSZTÓW</w:t>
            </w:r>
          </w:p>
        </w:tc>
        <w:tc>
          <w:tcPr>
            <w:tcW w:w="5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OSÓB W GRUPIE</w:t>
            </w:r>
          </w:p>
        </w:tc>
      </w:tr>
      <w:tr>
        <w:trPr>
          <w:trHeight w:val="202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SZT WYNAJMU / UDOSTĘPNIENI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L WYKŁADOWYCH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DOJAZDÓW WYKŁADOWCÓW, INSTRUKTORÓW I TRENERÓ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SZT HONORARIÓW WYKŁADOWCÓW, INSTRUKTORÓW I TRENERÓW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wpisać koszt szkolenia całej grupy z Tabeli 1.uwzględniając liczebność grupy 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ZAJĘĆ Z COACHING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jeśli występuj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koszt razem z Tabeli 2. przemnożyć przez liczbę osób w grupie)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PODRĘCZNIKÓW, MATERIAŁÓW DYDAKTYCZNYCH ORAZ SPRZĘTU, MASZYN I NARZĘDZI WYKORZYSTYWANYCH W TRAKCIE SZKOLE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koszt razem z Tabeli 3. przemnożyć przez liczbę osób w grupie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KOSZTY ZWIĄZANE BEZPOŚREDNIO Z ORGANIZACJĄ I PROWADZENIEM SZKOLE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koszt razem z Tabeli 4. przemnożyć przez liczbę osób w grupie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YSK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3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OSZT SZKOLENIA CAŁEJ GRUPY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OSZT SZKOLENIA 1 OSOBY W GRUP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kalkulacji kosztów nie należy ujmować kosztów ubezpieczenia NNW, kosztów przejazdu oraz kosztów zakwaterowania i wyżywienia uczestników szkolenia. Wykonawca obciąży za wymienione wyżej dodatkowe koszty szkolenia Zamawiającego oddzielnym rachunkiem/fakturą, na warunkach ustalonych w umowi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ab/>
        <w:t xml:space="preserve">   </w:t>
        <w:tab/>
        <w:t xml:space="preserve">         ..................................................................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miejscowość, data)                                                           (podpis i pieczątka osoby uprawnionej 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              do reprezentowania Wykonawcy)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5. FORMULARZ CENOWY KOSZTÓW SZKOLENIA</w:t>
      </w:r>
    </w:p>
    <w:p>
      <w:pPr>
        <w:pStyle w:val="Normal"/>
        <w:ind w:firstLine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- dotyczy II, III i IV części zamówieni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ZWA SZKOLENI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HONORARIA WYKŁADOWCÓW, INSTRUKTORÓW I TRENERÓ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BELA 1. KOSZT HONORARIÓW WYKŁADOWCÓW, INSTRUKTORÓW I TRENERÓW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       </w:t>
      </w:r>
      <w:r>
        <w:rPr>
          <w:rFonts w:cs="Arial" w:ascii="Arial" w:hAnsi="Arial"/>
        </w:rPr>
        <w:t>(bez kosztu zajęć z coachingu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686"/>
        <w:gridCol w:w="1014"/>
        <w:gridCol w:w="1147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6"/>
      </w:tblGrid>
      <w:tr>
        <w:trPr>
          <w:trHeight w:val="145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JĘ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DZIN /1 OSOB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 1 GODZIN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JĘĆ</w:t>
            </w:r>
          </w:p>
        </w:tc>
        <w:tc>
          <w:tcPr>
            <w:tcW w:w="4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ZAJĘĆ DLA GRUP: OD 10 DO 20 OSOBOWEJ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w koszcie należy uwzględnić podział na grupy  – jeśli podział taki występuje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AZEM LICZBA GODZIN SZKOLE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w obliczeniu należy uwzględnić podział na grupy  – jeśli podział taki występuj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OSZT SZKOLENIA CAŁEJ GRUPY RAZE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KOSZT SZKOLENI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1 OSOB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 GRUPI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TABELA 2. KOSZT ZAJĘĆ Z COACHINGU (</w:t>
      </w:r>
      <w:r>
        <w:rPr>
          <w:rFonts w:cs="Arial" w:ascii="Arial" w:hAnsi="Arial"/>
          <w:u w:val="single"/>
        </w:rPr>
        <w:t>jeśli występuje</w:t>
      </w:r>
      <w:r>
        <w:rPr>
          <w:rFonts w:cs="Arial" w:ascii="Arial" w:hAnsi="Arial"/>
        </w:rPr>
        <w:t>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584"/>
        <w:gridCol w:w="4227"/>
      </w:tblGrid>
      <w:tr>
        <w:trPr>
          <w:trHeight w:val="33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GODZIN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OS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1 GODZINĘ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KOSZT ZAJĘĆ DLA 1 OSOB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oz.1 * poz. 2)</w:t>
            </w:r>
          </w:p>
        </w:tc>
      </w:tr>
      <w:tr>
        <w:trPr>
          <w:trHeight w:val="31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I. KOSZT PODRĘCZNIKÓW, MATERIAŁÓW DYDAKTYCZNYCH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    </w:t>
      </w:r>
      <w:r>
        <w:rPr>
          <w:rFonts w:cs="Arial" w:ascii="Arial" w:hAnsi="Arial"/>
          <w:b/>
          <w:sz w:val="28"/>
          <w:szCs w:val="28"/>
        </w:rPr>
        <w:t xml:space="preserve">ORAZ SPRZĘTU, MASZYN I NARZĘDZI WYKORZYSTYWANYCH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    </w:t>
      </w:r>
      <w:r>
        <w:rPr>
          <w:rFonts w:cs="Arial" w:ascii="Arial" w:hAnsi="Arial"/>
          <w:b/>
          <w:sz w:val="28"/>
          <w:szCs w:val="28"/>
        </w:rPr>
        <w:t>W TRAKCIE SZKOLEN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BELA 3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46"/>
        <w:gridCol w:w="3147"/>
      </w:tblGrid>
      <w:tr>
        <w:trPr>
          <w:trHeight w:val="50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OSZTU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NA 1 OSOBĘ</w:t>
            </w:r>
          </w:p>
        </w:tc>
      </w:tr>
      <w:tr>
        <w:trPr>
          <w:trHeight w:val="14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RĘCZNIKI 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TERIAŁY DYDAKTYCZNE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TERIAŁY BIUROWE / PIŚMIENNICZE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RZĘT, MASZYNY, NARZĘDZIA - wynajem / amortyzacja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TERIAŁY SZKOLENIOWE DO ZAJĘĆ PRAKTYCZNYCH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KOSZTY (NP. ODZIEŻ OCHRONNA, OBUWIE ROBOCZE I INNE) (</w:t>
            </w:r>
            <w:r>
              <w:rPr>
                <w:rFonts w:cs="Arial" w:ascii="Arial" w:hAnsi="Arial"/>
                <w:sz w:val="18"/>
                <w:szCs w:val="18"/>
              </w:rPr>
              <w:t>wyszczegól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II. INNE KOSZTY ZWIĄZANE BEZPOŚREDNIO Z ORGANIZACJĄ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     </w:t>
      </w:r>
      <w:r>
        <w:rPr>
          <w:rFonts w:cs="Arial" w:ascii="Arial" w:hAnsi="Arial"/>
          <w:b/>
          <w:sz w:val="28"/>
          <w:szCs w:val="28"/>
        </w:rPr>
        <w:t>I PROWADZENIEM SZKOLEN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ELA 4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676"/>
        <w:gridCol w:w="3109"/>
      </w:tblGrid>
      <w:tr>
        <w:trPr>
          <w:trHeight w:val="5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OSZTU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NA 1 OSOBĘ</w:t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EGZAMINÓW ZEWNĘTRZNYCH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SZT UZYSKANIA ZAŚWIADCZEŃ, ŚWIADECTW I INNYCH UPRAWNIEŃ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godnie z kierunkiem szkolenia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ORGANIZACJI PRZERWY KAWOWEJ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ŁUGA ADMINISTRACYJN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tym dzienniki, zaświadczenia, listy obecności, obsługa administracyjna i finansowa, archiwizacja, media, sprzątanie i środki czystości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RZĄDZANIE SZKOLENIEM I NADZÓR PEDAGOGICZNY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KOSZT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skazać jakie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IV. ZBIORCZE ZESTAWIENIE KOSZTÓW SZKOLENI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ELA 5. ZESTAWIENIE ZBIORCZ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02"/>
        <w:gridCol w:w="449"/>
        <w:gridCol w:w="449"/>
        <w:gridCol w:w="448"/>
        <w:gridCol w:w="448"/>
        <w:gridCol w:w="448"/>
        <w:gridCol w:w="448"/>
        <w:gridCol w:w="448"/>
        <w:gridCol w:w="448"/>
        <w:gridCol w:w="448"/>
        <w:gridCol w:w="511"/>
        <w:gridCol w:w="468"/>
      </w:tblGrid>
      <w:tr>
        <w:trPr>
          <w:trHeight w:val="2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OSZTÓW</w:t>
            </w:r>
          </w:p>
        </w:tc>
        <w:tc>
          <w:tcPr>
            <w:tcW w:w="5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OSÓB W GRUPIE</w:t>
            </w:r>
          </w:p>
        </w:tc>
      </w:tr>
      <w:tr>
        <w:trPr>
          <w:trHeight w:val="202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SZT WYNAJMU / UDOSTĘPNIENI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L WYKŁADOWYCH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DOJAZDÓW WYKŁADOWCÓW, INSTRUKTORÓW I TRENERÓ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SZT HONORARIÓW WYKŁADOWCÓW, INSTRUKTORÓW I TRENERÓW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wpisać koszt szkolenia całej grupy z Tabeli 1.uwzględniając liczebność grupy 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ZAJĘĆ Z COACHING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jeśli występuj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koszt razem z Tabeli 2. przemnożyć przez liczbę osób w grupie)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PODRĘCZNIKÓW, MATERIAŁÓW DYDAKTYCZNYCH ORAZ SPRZĘTU, MASZYN I NARZĘDZI WYKORZYSTYWANYCH W TRAKCIE SZKOLE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koszt razem z Tabeli 3. przemnożyć przez liczbę osób w grupie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KOSZTY ZWIĄZANE BEZPOŚREDNIO Z ORGANIZACJĄ I PROWADZENIEM SZKOLE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koszt razem z Tabeli 4. przemnożyć przez liczbę osób w grupie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YSK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3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OSZT SZKOLENIA CAŁEJ GRUPY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OSZT SZKOLENIA 1 OSOBY W GRUP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kalkulacji kosztów nie należy ujmować kosztów ubezpieczenia NNW, kosztów przejazdu oraz kosztów zakwaterowania i wyżywienia uczestników szkolenia. Wykonawca obciąży za wymienione wyżej dodatkowe koszty szkolenia Zamawiającego oddzielnym rachunkiem/fakturą, na warunkach ustalonych w umowi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ab/>
        <w:t xml:space="preserve">   </w:t>
        <w:tab/>
        <w:t xml:space="preserve">         ..................................................................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miejscowość, data)                                                           (podpis i pieczątka osoby uprawnionej 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              do reprezentowania Wykonawcy)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0" w:top="28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5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24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3780"/>
      <w:gridCol w:w="3420"/>
    </w:tblGrid>
    <w:tr>
      <w:trPr>
        <w:trHeight w:val="957" w:hRule="atLeast"/>
      </w:trPr>
      <w:tc>
        <w:tcPr>
          <w:tcW w:w="306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829435" cy="600710"/>
                <wp:effectExtent l="0" t="0" r="0" b="0"/>
                <wp:docPr id="1" name="znak_KAPITAL_LUDZK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znak_KAPITAL_LUDZK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Footer"/>
            <w:tabs>
              <w:tab w:val="left" w:pos="1995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1686560" cy="619760"/>
                <wp:effectExtent l="0" t="0" r="0" b="0"/>
                <wp:docPr id="2" name="EU+EFS_P-kolo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+EFS_P-kolo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6560" cy="619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2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2"/>
    </w:rPr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37:00Z</dcterms:created>
  <dc:creator>WUP</dc:creator>
  <dc:description/>
  <cp:keywords/>
  <dc:language>en-US</dc:language>
  <cp:lastModifiedBy>Beata Brzózka</cp:lastModifiedBy>
  <cp:lastPrinted>2012-05-07T12:35:00Z</cp:lastPrinted>
  <dcterms:modified xsi:type="dcterms:W3CDTF">2012-05-07T10:36:00Z</dcterms:modified>
  <cp:revision>244</cp:revision>
  <dc:subject/>
  <dc:title>Rejonowy Urząd Pracy w Szczytnie</dc:title>
</cp:coreProperties>
</file>